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i/>
          <w:sz w:val="32"/>
          <w:szCs w:val="32"/>
          <w:u w:val="single"/>
        </w:rPr>
        <w:t>ANSWERS</w:t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FIVE: LIGHT </w:t>
        <w:tab/>
        <w:tab/>
      </w:r>
      <w:r>
        <w:rPr>
          <w:b/>
          <w:sz w:val="28"/>
          <w:u w:val="single"/>
        </w:rPr>
        <w:t xml:space="preserve">TOTAL INTERNAL REFLECTION AND 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CRITICAL A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</w:rPr>
        <w:t xml:space="preserve">The critical angle is the angle of incidence for which the angle of refraction is </w:t>
        <w:tab/>
        <w:t>90</w:t>
      </w:r>
      <w:r>
        <w:rPr>
          <w:b/>
          <w:i/>
          <w:sz w:val="28"/>
          <w:szCs w:val="28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b/>
          <w:i/>
          <w:sz w:val="28"/>
          <w:szCs w:val="28"/>
        </w:rPr>
        <w:t>Total internal  reflectio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105400" cy="114300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143000"/>
                          <a:chOff x="0" y="0"/>
                          <a:chExt cx="510552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792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168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57168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920" y="80028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9960" y="847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0"/>
                              <a:ext cx="144792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168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0600" y="781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0880" y="57168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75240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0"/>
                              <a:ext cx="144792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168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0880" y="685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04920" y="57168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70488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85800" y="339120"/>
                            <a:ext cx="6858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67720"/>
                            <a:ext cx="533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7080"/>
                            <a:ext cx="7621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45pt;width:401.95pt;height:90pt" coordorigin="1080,229" coordsize="8039,1800">
                <v:group id="shape_0" style="position:absolute;left:1080;top:229;width:8039;height:1800">
                  <v:group id="shape_0" style="position:absolute;left:1080;top:229;width:2279;height:1800">
                    <v:line id="shape_0" from="1080,1129" to="3359,1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229" to="2160,20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00,1129" to="2159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0,1489" to="1919,202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710;top:156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60;top:229;width:2279;height:1799">
                    <v:line id="shape_0" from="3960,1129" to="6239,1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229" to="5040,20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75;top:1459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560,1129" to="5039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5,1414" to="4784,19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0;top:229;width:2279;height:1799">
                    <v:line id="shape_0" from="6840,1129" to="9119,1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0,229" to="7920,20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40;top:1309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6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320,1129" to="7919,1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0,1339" to="7559,169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160,763" to="3239,112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23" to="5879,11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138" to="9119,16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3.</w:t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  <w:tab/>
        <w:t xml:space="preserve">(a)  </w:t>
        <w:tab/>
      </w:r>
      <w:r>
        <w:rPr>
          <w:b/>
          <w:i/>
          <w:sz w:val="28"/>
          <w:szCs w:val="28"/>
        </w:rPr>
        <w:t>1.30 x sin C  =  1.10 sin 90       sin C  =  0.84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Critical angle  =  58</w:t>
      </w:r>
      <w:r>
        <w:rPr>
          <w:b/>
          <w:i/>
          <w:sz w:val="28"/>
          <w:szCs w:val="28"/>
          <w:u w:val="single"/>
          <w:vertAlign w:val="superscript"/>
        </w:rPr>
        <w:t>o</w:t>
      </w:r>
    </w:p>
    <w:p>
      <w:pPr>
        <w:pStyle w:val="Normal"/>
        <w:rPr/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1.55 x sin C  =  1.10 sin 90       sin C  =  0.710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Critical angle  =  45</w:t>
      </w:r>
      <w:r>
        <w:rPr>
          <w:b/>
          <w:i/>
          <w:sz w:val="28"/>
          <w:szCs w:val="28"/>
          <w:u w:val="single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c)  </w:t>
        <w:tab/>
      </w:r>
      <w:r>
        <w:rPr>
          <w:b/>
          <w:i/>
          <w:sz w:val="28"/>
          <w:szCs w:val="28"/>
          <w:u w:val="single"/>
        </w:rPr>
        <w:t xml:space="preserve">No.  The ray of light is passing from a less dense to a more dense medium </w:t>
      </w: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and so bends towards the normal rather than away from it.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2971800" cy="1076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76400"/>
                          <a:chOff x="0" y="0"/>
                          <a:chExt cx="297180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3040" y="84960"/>
                              <a:ext cx="465480" cy="906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520" y="453600"/>
                                <a:ext cx="462960" cy="45288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27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462960" cy="45288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27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6680" y="219240"/>
                              <a:ext cx="154440" cy="15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92560" y="608400"/>
                              <a:ext cx="42408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6200000">
                              <a:off x="2513880" y="717840"/>
                              <a:ext cx="374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15400" y="717840"/>
                              <a:ext cx="374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2833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8332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74088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833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45288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55pt;width:234pt;height:84.75pt" coordorigin="1440,51" coordsize="4680,1695">
                <v:group id="shape_0" style="position:absolute;left:1440;top:51;width:4680;height:1695">
                  <v:rect id="shape_0" fillcolor="white" stroked="t" o:allowincell="f" style="position:absolute;left:1440;top:51;width:4679;height:16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742;top:183;width:734;height:142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3748;top:899;width:728;height:712;mso-wrap-style:none;v-text-anchor:middle;rotation:180" type="_x0000_t6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44;top:185;width:728;height:712;flip:xy;mso-wrap-style:none;v-text-anchor:middle;rotation:180" type="_x0000_t6">
                      <v:fill o:detectmouseclick="t" color2="#757575"/>
                      <v:stroke color="black" weight="9360" joinstyle="miter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61;top:396;width:242;height:23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08;top:1009;width:667;height:5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5399;top:1183;width:58;height:9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59;top:1183;width:58;height:9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752,497" to="4060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497" to="406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1218" to="5432,1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8,497" to="2624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1,764" to="4061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5.</w:t>
        <w:tab/>
        <w:t xml:space="preserve">(a)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ab/>
        <w:t xml:space="preserve">(b) </w:t>
        <w:tab/>
      </w:r>
      <w:r>
        <w:rPr>
          <w:b/>
          <w:i/>
          <w:sz w:val="28"/>
          <w:szCs w:val="28"/>
          <w:u w:val="single"/>
        </w:rPr>
        <w:t>Because the rays hit the prism glass-air interfaces at 45</w:t>
      </w:r>
      <w:r>
        <w:rPr>
          <w:b/>
          <w:i/>
          <w:sz w:val="28"/>
          <w:szCs w:val="28"/>
          <w:u w:val="single"/>
          <w:vertAlign w:val="superscript"/>
        </w:rPr>
        <w:t>o</w:t>
      </w:r>
      <w:r>
        <w:rPr>
          <w:b/>
          <w:i/>
          <w:sz w:val="28"/>
          <w:szCs w:val="28"/>
          <w:u w:val="single"/>
        </w:rPr>
        <w:t xml:space="preserve">the critical angle </w:t>
      </w: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 xml:space="preserve">must 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be more than thi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6.</w:t>
        <w:tab/>
        <w:tab/>
      </w:r>
      <w:r>
        <w:rPr>
          <w:b/>
          <w:i/>
          <w:sz w:val="28"/>
          <w:szCs w:val="28"/>
        </w:rPr>
        <w:t>n x sin 39  =  1.0 sin 90     n  =  1.6</w:t>
      </w:r>
    </w:p>
    <w:p>
      <w:pPr>
        <w:pStyle w:val="Normal"/>
        <w:rPr/>
      </w:pPr>
      <w:r>
        <w:rPr>
          <w:sz w:val="24"/>
          <w:szCs w:val="24"/>
        </w:rPr>
        <w:t xml:space="preserve">7. </w:t>
        <w:tab/>
        <w:t xml:space="preserve">(a) </w:t>
        <w:tab/>
      </w:r>
      <w:r>
        <w:rPr>
          <w:b/>
          <w:i/>
          <w:sz w:val="28"/>
          <w:szCs w:val="28"/>
        </w:rPr>
        <w:t>1.65 x sin C  =  1.35 sin 90     sin C  =  0.818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 xml:space="preserve">Critical angle  = 54.9 </w:t>
      </w:r>
      <w:r>
        <w:rPr>
          <w:b/>
          <w:i/>
          <w:sz w:val="28"/>
          <w:szCs w:val="28"/>
          <w:u w:val="single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</w:t>
        <w:tab/>
      </w:r>
      <w:r>
        <w:rPr>
          <w:b/>
          <w:i/>
          <w:sz w:val="28"/>
          <w:szCs w:val="28"/>
        </w:rPr>
        <w:t xml:space="preserve">Because the outer layer has a lower refractive index than the core, any </w:t>
        <w:tab/>
        <w:tab/>
        <w:t xml:space="preserve">light rays which hit the interface at more than the critical angle will be </w:t>
        <w:tab/>
        <w:tab/>
        <w:t xml:space="preserve">reflected back and will remain in the cable until they reach the end of it. </w:t>
        <w:tab/>
        <w:tab/>
        <w:t xml:space="preserve">Because light signals are shone into the cable at a low  angle, the angle </w:t>
        <w:tab/>
        <w:tab/>
        <w:t>of incidence on the interface is always less than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97790</wp:posOffset>
                </wp:positionV>
                <wp:extent cx="3886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7.7pt;width:30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685</wp:posOffset>
                </wp:positionH>
                <wp:positionV relativeFrom="paragraph">
                  <wp:posOffset>145415</wp:posOffset>
                </wp:positionV>
                <wp:extent cx="38862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55pt;margin-top:11.45pt;width:305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151130</wp:posOffset>
                </wp:positionV>
                <wp:extent cx="1676400" cy="114300"/>
                <wp:effectExtent l="1270" t="9525" r="127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9pt" to="263.95pt,20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151130</wp:posOffset>
                </wp:positionV>
                <wp:extent cx="2209800" cy="200025"/>
                <wp:effectExtent l="1270" t="9525" r="127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9pt" to="437.95pt,2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c)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99695</wp:posOffset>
                </wp:positionV>
                <wp:extent cx="685800" cy="3429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7.85pt" to="131.2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76835</wp:posOffset>
                </wp:positionV>
                <wp:extent cx="685800" cy="34290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6.05pt" to="107.2pt,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0</wp:posOffset>
                </wp:positionH>
                <wp:positionV relativeFrom="paragraph">
                  <wp:posOffset>635</wp:posOffset>
                </wp:positionV>
                <wp:extent cx="457200" cy="114300"/>
                <wp:effectExtent l="2540" t="9525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0.05pt" to="473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31:00Z</dcterms:created>
  <dc:creator>tj</dc:creator>
  <dc:description/>
  <cp:keywords/>
  <dc:language>en-US</dc:language>
  <cp:lastModifiedBy>Ministry of Education</cp:lastModifiedBy>
  <dcterms:modified xsi:type="dcterms:W3CDTF">2010-03-15T20:46:00Z</dcterms:modified>
  <cp:revision>7</cp:revision>
  <dc:subject/>
  <dc:title>PHYSICS 2</dc:title>
</cp:coreProperties>
</file>